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т 24 октября 2013 г.   № 3352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12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октября 2013 года, несостоявшимся (протокол о признании претендентов участниками аукциона от 10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 на поэтажном плане 79, общей площадью 15,4 кв.м, по адресу: г. Архангельск, Исакогорский территориальный округ, ул. Зеньковича, д. 29, пом. 1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543 455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82 899,91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71 727,50 рубля, в т.числе НДС – 41 449,96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54 345,5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4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16:00Z</dcterms:modified>
  <cp:revision>3</cp:revision>
  <dc:subject/>
  <dc:title>ГЛАВА МУНИЦИПАЛЬНОГО ОБРАЗОВАНИЯ</dc:title>
</cp:coreProperties>
</file>